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01 juillet 2019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38 /CPS WF/2019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 employeur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ntrôle sur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En application des dispositions prévues par la délibération n°32 de l’Assemblée Territoriale du 06 octobre 2011 portant adoption aux statuts de la CPSWF, je me suis donc rendu à l’entreprise </w:t>
      </w:r>
      <w:r>
        <w:rPr>
          <w:b/>
        </w:rPr>
        <w:t xml:space="preserve">«MANUTENTION BAGAGES», </w:t>
      </w:r>
      <w:r>
        <w:rPr/>
        <w:t>le 01 juillet 2019 à 8 heures 30 de la matiné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Sur place j’ai pu rencontrer l’employeur Monsieur </w:t>
      </w:r>
      <w:r>
        <w:rPr>
          <w:b/>
        </w:rPr>
        <w:t>MANUOFIUA Vitolio</w:t>
      </w:r>
      <w:r>
        <w:rPr/>
        <w:t xml:space="preserve"> et nous avons discuté. Je lui ai donc demandé si tout va bien suite à premier passage. Celui-ci m’a répondu que oui, car c’est sa fille maintenant qui vient de terminer ses études, et qui s’occupe de la gestion de l’entreprise et du personne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ar ailleurs, il m’ajoute que grâce aux documents que lui ai envoyés qu’il puisse aujourd’hui appliquer des fiches de salaires ainsi que le suivi des embauches et des débauches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22:50:00Z</dcterms:created>
  <dc:creator>DIRECTEUR</dc:creator>
  <dc:description/>
  <cp:keywords/>
  <dc:language>en-US</dc:language>
  <cp:lastModifiedBy>CONTROLE_1</cp:lastModifiedBy>
  <cp:lastPrinted>2019-07-25T10:44:00Z</cp:lastPrinted>
  <dcterms:modified xsi:type="dcterms:W3CDTF">2019-07-25T00:41:00Z</dcterms:modified>
  <cp:revision>7</cp:revision>
  <dc:subject/>
  <dc:title>N° 103/CLR/CCPF/2008</dc:title>
</cp:coreProperties>
</file>